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Build Up Through Te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e the strategy of making tens to solve the problem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 - 9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 - 9 =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 - 8 = 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 - 8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 - 8 = _______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 - 8= 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14 - 9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12 - 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15 - 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_______ = 11 - 9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 xml:space="preserve">2.OA.2 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Build Up Through Ten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3:27:00Z</dcterms:created>
  <dc:creator>Scrinzi</dc:creator>
  <dc:description/>
  <dc:language>en-US</dc:language>
  <cp:lastModifiedBy>Margaret Adams</cp:lastModifiedBy>
  <cp:lastPrinted>2012-06-01T22:38:00Z</cp:lastPrinted>
  <dcterms:modified xsi:type="dcterms:W3CDTF">2013-10-14T23:27:00Z</dcterms:modified>
  <cp:revision>2</cp:revision>
  <dc:subject/>
  <dc:title/>
</cp:coreProperties>
</file>